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3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жилое здание, общей площадью 187,6 кв.м, этажность – 1, кадастровый номер 28:01:130015:257, расположенное по адресу: г. Благовещенск, пер. Релочный, д. 21 (далее именуемое – Объект).</w:t>
      </w:r>
    </w:p>
    <w:p>
      <w:pPr>
        <w:pStyle w:val="ConsNormal"/>
        <w:tabs>
          <w:tab w:val="clear" w:pos="708"/>
          <w:tab w:val="left" w:pos="0" w:leader="none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государственной инспекции по охране объектов культурного наследия Амурской области от 03.08.2023 № 87 «О включении в перечень выявленных объектов культурного наследия объекта, обладающего признаками объекта культурного наследия «Достопримечательное место «Переулок Рёлочный – первая улица Благовещенска» Объект  включен в перечень ценных элементов застройки выявленного объекта культурного наследия «Достопримечательное место «Переулок Рёлочный – первая улица Благовещенск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 №  28:01:130015:257-28/055/2023-1 от 26.10.2023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ий земельный участок категория земель:  земли населённых пунктов, разрешенное использование: магазины, общая площадь 1 525 кв.м, кадастровый номер 28:01:130015:139, расположенный по адресу: г. Благовещенск, квартал 15 (далее именуемое – Земельный участок). 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 № 28:01:130015:139-28/055/2023-9 от 15.08.202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ущественные условия догов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ременением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язанность Покупателя по выполнению требований предусмотренных пунктами 1-3 статьи 47.3 Федерального закона от 25.06.2002 N 73-ФЗ «Об объектах культурного наследия (памятниках истории и культуры) народов Российской Федерации», п</w:t>
      </w:r>
      <w:r>
        <w:rPr>
          <w:rFonts w:cs="Times New Roman" w:ascii="Times New Roman" w:hAnsi="Times New Roman"/>
          <w:color w:val="000000"/>
          <w:sz w:val="25"/>
          <w:szCs w:val="25"/>
        </w:rPr>
        <w:t>риказа государственной инспекции по охране объектов культурного наследия Амурской области от 03.08.2023 № 87 «О включении в перечень выявленных объектов культурного наследия объекта, обладающего признаками объекта культурного наследия «Достопримечательное место «Переулок Рёлочный – первая улица Благовещенск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разделе 3 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Сумма договора и порядок расче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Объекта составляет ________________ (______________________рублей), в том числе НДС 20% ________________ (______________________рублей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449 264,11 (четыреста сорок девять тысяч двести шестьдесят четыре рубля 11 копеек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5 385 310,04 (пять миллионов триста восемьдесят пять тысяч триста десять рублей 04 копейки)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№ 3724/23 от 20.11.2023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4.2. – 4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расторжения настоящего договора по причине невыполнения Покупателем обязанности, предусмотренной п. 4.2., 4.3. настоящего договора задаток не возвращается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3-12-06T15:12:00Z</cp:lastPrinted>
  <dcterms:modified xsi:type="dcterms:W3CDTF">2024-01-29T00:54:00Z</dcterms:modified>
  <cp:revision>55</cp:revision>
  <dc:subject/>
  <dc:title>АДМИНИСТРАЦИЯ ГОРОДА БЛАГОВЕЩЕНСКА АМУРСКОЙ ОБЛАСТИ</dc:title>
</cp:coreProperties>
</file>